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552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264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847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476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