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68863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8254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5263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419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