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7595582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036170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