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9070385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5671312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