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93687302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67883426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