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91818506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9618443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