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7025418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0842657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