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2671654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9463911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