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8729135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4277297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9792146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8604796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8586343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3051248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2712277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8459027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171888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6858078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3830104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8109646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4203865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4894260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9321047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2175187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1210420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1037944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6497346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6378175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780925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3993020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9348181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7803355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8423373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6108387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769872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2543951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0787596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7352005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3689908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7974144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6223923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1333760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0849778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8809487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3566435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6946932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136084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8627524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3172410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8253010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