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6754513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50226800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9775123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89110232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53825823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30442568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4085886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92353051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92658026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1498710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5253530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12600249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