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433149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9702696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1806153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8086108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794766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003667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8875399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489793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748408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3463705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1649949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0197613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593953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963707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253874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8447088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0788969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08845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9337535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1419791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852540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925789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9530480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176226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1452670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55292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