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834569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8345699"/>
      <w:bookmarkStart w:id="1" w:name="__Fieldmark__0_144834569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44834569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448345699"/>
      <w:bookmarkStart w:id="3" w:name="__Fieldmark__1_144834569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