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6356459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8408303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394638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1120063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9332005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3104165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191341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2305694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8782737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8705487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5052115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1888873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3503065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0307793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4947745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8643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2464862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196169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0826220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9819692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7918028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0051883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715488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5495877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3103313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257020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7816728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8400404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6080699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3931309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9439644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284919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975371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4220889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87993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9302010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2064162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0892340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041551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8747066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6567789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9403504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