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732968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8330090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8046699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2154893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126201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223079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9453244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9557945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7547589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0808586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5246255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9705119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