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573054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5511725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660209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3924988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79821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976774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7746541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5291557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588275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5782221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25304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933213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1596893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8034359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223930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226124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0974504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3504519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206446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172846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525573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3799934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4383396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272828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4771547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9526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