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507190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5071900"/>
      <w:bookmarkStart w:id="1" w:name="__Fieldmark__0_123507190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3507190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35071900"/>
      <w:bookmarkStart w:id="3" w:name="__Fieldmark__1_123507190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