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0:07</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26984057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