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546291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704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476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