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87914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235601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