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80061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440216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