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1859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6142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7043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233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