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9730796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9300616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