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6547883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01421823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