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5867676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7680678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