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4066968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02541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