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6246268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075034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