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3999626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982860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