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811604035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12328797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686468013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64585632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67677393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553968497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39955353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733348574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7436230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730480266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51235178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364607448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52740262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25560694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870888588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06086053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20167565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01285638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86579733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659861609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55475185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3047060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341891388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879011262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909398559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969654743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92138480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582839140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877730841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085819339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55484093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40452034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251630142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37727800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262006005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00781728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239540827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43158690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890090821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46865030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94797671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92836668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