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6868836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5902958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9214458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5208658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7112150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9746672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4569344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0139676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5721480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4505421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1030309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8251763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