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5331343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3349761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7420493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8318583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7328600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8865351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5022073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1015383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2470001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1726762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7968025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9684391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342419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3303275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5319063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5604712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8724074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6855404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1514232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3894231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2768631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1482097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9167448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8133172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5998936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1475008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