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0205277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0863539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236449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441829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7381514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122278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3589041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267699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488333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686543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9031895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684656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6185879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5958256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679884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293103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99165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2854017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1454419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12754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78294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017118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1611486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098795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0062164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8914223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008583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5612647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019205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7652161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36964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2591711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7509941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8707105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24372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867707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4127166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8957283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713472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9628604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92236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172302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