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9280447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8030592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8756942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5939450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788716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7564409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30569063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2861215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9351683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1135452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50976264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3983691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