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6831918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9248971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1395494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6952527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3092590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082029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6847590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899283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4442740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4312477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5887629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0779316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9283273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9058454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2824866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2629888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1145832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3572951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0829781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2927145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152310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6463528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0612202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3212813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0441765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8920333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