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1843550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6126010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5268739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2214574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4936335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2387721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05574286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490619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2720011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3191418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6384786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2996453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2519869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6052952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9451331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9776774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892986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8774433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9184077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8651943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4687788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8297024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33690407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5805499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2328501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1028777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8392567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387550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8426424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8457800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2734918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69536750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6218006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3825297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5511147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148323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0607539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5435776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7720935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3888176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5137442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016217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