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2833937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907438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1478769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7760785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768140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8476894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1075201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964293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10571570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348169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471100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1585161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