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487867030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044076289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250670676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200200266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198678041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238610217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031650183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859961262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548773987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114121074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846109228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968729667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368264530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786531828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926812149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310288804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765992558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091676568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381367720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876090334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618048168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2116417955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2009506304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783673433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640684844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651183361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