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3919913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6038179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5289251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1126710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1126957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1900717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1058573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9617521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5943114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9189066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6626063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1573512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8249293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6952520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6721462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555591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5428323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13339386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8822294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4172415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3386380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4388512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3178180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2062306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3492557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7117702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9613119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6578648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0594225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9591663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0115064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2062063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2603598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4258067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0794209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973027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176207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7004505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6570603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9403889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8453137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7600662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