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1423497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1139011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3150584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208604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0829166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2085390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3377605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981408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8828440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6569068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2689167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6920429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