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390304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9614223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8490067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8010496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8462642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1725806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6465212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134183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8260978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2218865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8557920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613595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0898417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162732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7422320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9767962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7130808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2210703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2863743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2590686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8377227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137997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868318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0377543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9514888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4154567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